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10"/>
      </w:tblGrid>
      <w:tr>
        <w:trPr/>
        <w:tc>
          <w:tcPr>
            <w:tcW w:w="466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Ейского городского поселения Ей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2 января 2026 года № 29/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Style16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Style16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Style16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 октября 2024 года № 3/7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ConsTitle"/>
        <w:widowControl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административной комиссии Ейского городского 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Ей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066"/>
      </w:tblGrid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Тютюнник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ихаил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Ейского городского поселения Ейского района, председатель комисс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шев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главный специалист управления жилищно-коммунального хозяйства администрации  Ейского городского поселения Ейского района, заместитель председателя комисс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 xml:space="preserve">Шапк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Анастасия Вале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главный специалист правового управления  администрации Ейского городского поселения Ейского района, ответственный секретарь комисси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5894"/>
      </w:tblGrid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авный специалист управления жилищно-коммунального хозяйства администрации Ейского городского поселения Ейского 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ниципального казенного учреждения «Центр по обеспечению деятельности органов местного самоуправления Ейского городского поселения Ейского района»;</w:t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торговли и курортов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Леонид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униципального казен-ного учреждения "Центр по обеспечению деятельности органов местного самоуправле-ния Ейского городского поселения Ейского района"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е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муниципального казенного учреждения "Центр по обеспечению деятельности органов местного самоуправле-ния Ейского городского поселения Ейского района", председатель Совета ТОС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цюк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Борис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Ейского городского поселения Ей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670"/>
        <w:gridCol w:w="3193"/>
      </w:tblGrid>
      <w:tr>
        <w:trPr/>
        <w:tc>
          <w:tcPr>
            <w:tcW w:w="37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правового управления  администрации Ейского городского поселения Ей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5894"/>
      </w:tblGrid>
      <w:tr>
        <w:trPr>
          <w:trHeight w:val="71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47:00Z</dcterms:created>
  <dc:creator>artur</dc:creator>
  <dc:description/>
  <cp:keywords/>
  <dc:language>en-US</dc:language>
  <cp:lastModifiedBy>User33</cp:lastModifiedBy>
  <cp:lastPrinted>2026-01-14T10:16:00Z</cp:lastPrinted>
  <dcterms:modified xsi:type="dcterms:W3CDTF">2026-01-23T09:08:00Z</dcterms:modified>
  <cp:revision>25</cp:revision>
  <dc:subject/>
  <dc:title>ПРИЛОЖЕНИЕ</dc:title>
</cp:coreProperties>
</file>